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ервой редакции проекта межгосударственного стандар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«Тара полимерная для пищевой продукции. Определение стирола и акрилонитрила в водных модельных средах фотометрическим методом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Основание для разработки стандарта 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Проект межгосударственного стандарта разработан на основани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ционального плана по стандартизации на 2023 год (утвержден </w:t>
      </w:r>
      <w:r>
        <w:rPr>
          <w:rFonts w:cs="Arial" w:ascii="Arial" w:hAnsi="Arial"/>
          <w:sz w:val="24"/>
          <w:szCs w:val="24"/>
        </w:rPr>
        <w:t>приказом Председателя Комитета технического регулирования и метрологии Министерства торговли и интеграции Республики Казахстан от «20» декабря 2022 года № 433-НҚ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) в целях реализации требований Технического регламента Республики Казахстан                  </w:t>
      </w:r>
      <w:r>
        <w:rPr>
          <w:rFonts w:cs="Arial" w:ascii="Arial" w:hAnsi="Arial"/>
          <w:sz w:val="24"/>
          <w:szCs w:val="24"/>
        </w:rPr>
        <w:t>ТР ТС 005/2011 «О безопасности упаковки»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и аспекта стандартизации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3"/>
        <w:ind w:right="-285"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Объектом стандартизации является </w:t>
      </w:r>
      <w:r>
        <w:rPr>
          <w:rFonts w:cs="Arial" w:ascii="Arial" w:hAnsi="Arial"/>
          <w:b w:val="false"/>
          <w:sz w:val="24"/>
          <w:szCs w:val="24"/>
        </w:rPr>
        <w:t>тара полимерная для пищевой продукции. Определение стирола и акрилонитрила в водных модельных средах фотометрическим методом.</w:t>
      </w:r>
    </w:p>
    <w:p>
      <w:pPr>
        <w:pStyle w:val="Style24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Аспект стандартизации – </w:t>
      </w:r>
      <w:r>
        <w:rPr>
          <w:rFonts w:cs="Arial" w:ascii="Arial" w:hAnsi="Arial"/>
        </w:rPr>
        <w:t>фотометрический метод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</w:t>
      </w:r>
      <w:r>
        <w:rPr>
          <w:rFonts w:cs="Arial" w:ascii="Arial" w:hAnsi="Arial"/>
          <w:sz w:val="24"/>
          <w:szCs w:val="24"/>
        </w:rPr>
        <w:t xml:space="preserve"> ТР ТС 005/2011 «О безопасности упаковки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етод основан на дистилляции летучей части вытяжек, измерении оптической плотности полученного дистиллята на спектрофотометре при 195</w:t>
      </w:r>
      <w:r>
        <w:rPr>
          <w:rFonts w:eastAsia="Calibri" w:cs="Arial" w:ascii="Arial" w:hAnsi="Arial"/>
          <w:sz w:val="24"/>
          <w:szCs w:val="24"/>
          <w:lang w:val="kk-KZ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и 247 нм и расчете концентраций стирола и акрилонитрила в бинарной смеси по методу Фирордта. Чувствительность метода 0,002 мг/дм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о акрилонитрилу и 0,005 мг/дм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о стиролу.</w:t>
      </w:r>
    </w:p>
    <w:p>
      <w:pPr>
        <w:pStyle w:val="Style20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Известные методы определения акрилонитрила в модельных средах: полярографический и колориметрический, имеют чувствительность 0,2 мг/дм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>, не позволяющую определять концентрации акрилонитрилана уровне его ДКМ (0,05 мг/ дм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>).</w:t>
      </w:r>
    </w:p>
    <w:p>
      <w:pPr>
        <w:pStyle w:val="Style20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едлагаемый метод определения мономеров в летучей части вытяжек позволяет одновременно с высокой чувствительностью и точностью определить концентрации акрилонитрила и стирола. Дистилляция позволяеттакже изолировать стирол и акрилонитрил от других высококипящих веществ, мешающих определению мономеров в УФ-области (пластификаторы, стабилизаторы и т.п.). Метод был применен для санитарно-химического исследования АБС-пластиков марок АБС-2020, АБС-11063, двухкомпонентных сополимеров с акрилонитрилом марок СН-20, СН-25 и други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Целесообразность и необходимость разработки межгосударственного стандарта заключается в следующем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1) Обеспечение перехода предприятий на международные требования и нормы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2) Создание условий для повышения конкурентоспособности отечественной продукции, в первую очередь, на внешнем рынк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3) Устранению барьеров, создаваемых расхождениями в технических требованиях, предъявляемых в разных страна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4) Создания условий для признания результатов испытаний и измерений на международном рынк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Настоящий проект межгосударственного стандарта взаимосвязан со следующими действующими нормативными документами: 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РМГ 60-2003 «Государственная система обеспечения единства измерений. Смеси аттестованные. Общие требования к разработке»;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61-2010 «Государственная система обеспечения единства измерений. Показатели точности, правильности, прецизионности методик количественного химического анализа. Методы оценки»;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76-2017 «Государственная система обеспечения единства измерений. Внутренний контроль качества результатов количественного химического анализа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стандарта осуществляется впервые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стандарта разработан с учетом метрологически аттестованной и зарегистрированной в реестре ГСИ РК методики выполнения измерений «Методика выполнения измерений. </w:t>
      </w:r>
      <w:r>
        <w:rPr>
          <w:rFonts w:cs="Arial" w:ascii="Arial" w:hAnsi="Arial"/>
          <w:color w:val="000000"/>
          <w:sz w:val="24"/>
          <w:szCs w:val="24"/>
        </w:rPr>
        <w:t xml:space="preserve">Тара полимерная для пищевой продукции. </w:t>
      </w:r>
      <w:r>
        <w:rPr>
          <w:rFonts w:cs="Arial" w:ascii="Arial" w:hAnsi="Arial"/>
          <w:sz w:val="24"/>
          <w:szCs w:val="24"/>
        </w:rPr>
        <w:t>Определение стирола и акрилонитрила в водных модельных средах фотометрическим методом»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010000, г. Астана, пр. Мәңгілік ел, 11, здание </w:t>
      </w:r>
      <w:r>
        <w:rPr>
          <w:rFonts w:cs="Arial" w:ascii="Arial" w:hAnsi="Arial"/>
          <w:sz w:val="24"/>
          <w:szCs w:val="24"/>
          <w:lang w:val="ru-MD"/>
        </w:rPr>
        <w:t>«</w:t>
      </w:r>
      <w:r>
        <w:rPr>
          <w:rFonts w:cs="Arial" w:ascii="Arial" w:hAnsi="Arial"/>
          <w:sz w:val="24"/>
          <w:szCs w:val="24"/>
        </w:rPr>
        <w:t>Эталонный центр</w:t>
      </w:r>
      <w:r>
        <w:rPr>
          <w:rFonts w:cs="Arial" w:ascii="Arial" w:hAnsi="Arial"/>
          <w:sz w:val="24"/>
          <w:szCs w:val="24"/>
          <w:lang w:val="ru-MD"/>
        </w:rPr>
        <w:t xml:space="preserve">», тел. </w:t>
      </w:r>
      <w:r>
        <w:rPr>
          <w:rFonts w:cs="Arial" w:ascii="Arial" w:hAnsi="Arial"/>
          <w:sz w:val="24"/>
          <w:szCs w:val="24"/>
        </w:rPr>
        <w:t xml:space="preserve">+7 (7172) 28-29-99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sm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z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уководитель 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Департамента разработки стандартов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ГП «КазСтандарт»                                                                       А.Н. Сопбек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111DIMA">
    <w:name w:val="111 DIMA Параграф Знак"/>
    <w:qFormat/>
    <w:rPr>
      <w:rFonts w:ascii="Times New Roman" w:hAnsi="Times New Roman" w:cs="Times New Roman"/>
      <w:sz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_"/>
    <w:qFormat/>
    <w:rPr>
      <w:rFonts w:ascii="Arial" w:hAnsi="Arial" w:cs="Arial"/>
      <w:spacing w:val="4"/>
      <w:sz w:val="23"/>
      <w:shd w:fill="FFFFFF" w:val="clear"/>
    </w:rPr>
  </w:style>
  <w:style w:type="character" w:styleId="11">
    <w:name w:val="Основной текст1"/>
    <w:qFormat/>
    <w:rPr>
      <w:rFonts w:ascii="Arial" w:hAnsi="Arial" w:cs="Arial"/>
      <w:color w:val="000000"/>
      <w:spacing w:val="4"/>
      <w:w w:val="100"/>
      <w:position w:val="0"/>
      <w:sz w:val="23"/>
      <w:sz w:val="23"/>
      <w:u w:val="none"/>
      <w:vertAlign w:val="baseline"/>
      <w:lang w:val="ru-RU"/>
    </w:rPr>
  </w:style>
  <w:style w:type="character" w:styleId="12">
    <w:name w:val="Основной текст + Полужирный1"/>
    <w:qFormat/>
    <w:rPr>
      <w:rFonts w:ascii="Arial" w:hAnsi="Arial" w:cs="Arial"/>
      <w:b/>
      <w:color w:val="000000"/>
      <w:spacing w:val="5"/>
      <w:w w:val="100"/>
      <w:position w:val="0"/>
      <w:sz w:val="23"/>
      <w:sz w:val="23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Знак"/>
    <w:qFormat/>
    <w:rPr>
      <w:rFonts w:ascii="Courier New" w:hAnsi="Courier New" w:cs="Times New Roman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6" w:firstLine="69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DIMA1">
    <w:name w:val="111 DIMA Параграф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859" w:before="1320" w:after="1980"/>
      <w:ind w:hanging="1000"/>
    </w:pPr>
    <w:rPr>
      <w:rFonts w:ascii="Arial" w:hAnsi="Arial" w:cs="Arial"/>
      <w:spacing w:val="4"/>
      <w:sz w:val="23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jc w:val="center"/>
    </w:pPr>
    <w:rPr>
      <w:b/>
      <w:sz w:val="28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m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13:00Z</dcterms:created>
  <dc:creator>DNA7 X86</dc:creator>
  <dc:description/>
  <cp:keywords/>
  <dc:language>en-US</dc:language>
  <cp:lastModifiedBy>user</cp:lastModifiedBy>
  <cp:lastPrinted>2019-11-25T16:34:00Z</cp:lastPrinted>
  <dcterms:modified xsi:type="dcterms:W3CDTF">2024-07-05T04:2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ca6c51aa9c0a7987f17a5a783c579282ad6f19884b7a49b315df79c7f7d7648</vt:lpwstr>
  </property>
</Properties>
</file>